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220</wp:posOffset>
            </wp:positionH>
            <wp:positionV relativeFrom="paragraph">
              <wp:posOffset>-4845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32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 31. мај 2022. годин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/>
        </w:rPr>
        <w:t>99. ставови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27. 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31. мај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опун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а отуђе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ђевинског земљишта  у јавној својини града Крагујевца ради изградње објеката за 2022. годи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Програму отуђења грађевиснког земљишта у јавној својини града Крагујевца ради изградње објекта за 2022.годину, број 463-32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8.01.2022.го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Програм) допуњује се поглавље </w:t>
      </w:r>
      <w:r>
        <w:rPr>
          <w:rFonts w:cs="Arial" w:ascii="Arial" w:hAnsi="Arial"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>, тако што се у Табели после редног броја 20. додају редни бројеви 21. и 22. и гласе:</w:t>
      </w:r>
    </w:p>
    <w:p>
      <w:pPr>
        <w:pStyle w:val="Normal"/>
        <w:jc w:val="both"/>
        <w:rPr/>
      </w:pPr>
      <w:r>
        <w:rPr/>
        <w:t>''</w:t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44"/>
        <w:gridCol w:w="1184"/>
        <w:gridCol w:w="1617"/>
        <w:gridCol w:w="1414"/>
        <w:gridCol w:w="1823"/>
        <w:gridCol w:w="1249"/>
      </w:tblGrid>
      <w:tr>
        <w:trPr>
          <w:trHeight w:val="9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дн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окациј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рој парцеле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астарска општин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вршина (у м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мен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ски документ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рој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6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423/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 КГ 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.41,3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а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Измена и допун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ла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етаљне регулације 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нститут за стрна жита-радна зона-Феникс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л. лист града Крагујевц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0/19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они ПОСЛОВАЊ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412/2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 КГ 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9,69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а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енералн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регулације 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адна зона Крагујевац и зона пословањ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л. лист града Крагујевц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 26/13) налази се целини1,и подцелини 1.5, у зони ПОСЛОВАЊА 1.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1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''</w:t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осталом делу Програм остаје непромењен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грам објавити </w:t>
      </w:r>
      <w:r>
        <w:rPr>
          <w:rFonts w:cs="Arial" w:ascii="Arial" w:hAnsi="Arial"/>
          <w:sz w:val="22"/>
          <w:szCs w:val="22"/>
          <w:lang w:val="sr-CS"/>
        </w:rPr>
        <w:t>на огласној табли органа Гра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нте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пре</w:t>
      </w:r>
      <w:r>
        <w:rPr>
          <w:rFonts w:cs="Arial" w:ascii="Arial" w:hAnsi="Arial"/>
          <w:color w:val="000000"/>
          <w:sz w:val="22"/>
          <w:szCs w:val="22"/>
          <w:lang w:val="ru-RU"/>
        </w:rPr>
        <w:t>зентацији града Крагујевца.</w:t>
      </w:r>
    </w:p>
    <w:p>
      <w:pPr>
        <w:pStyle w:val="Normal"/>
        <w:ind w:left="670" w:right="284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 допуни Програма </w:t>
      </w:r>
      <w:r>
        <w:rPr>
          <w:rFonts w:cs="Arial" w:ascii="Arial" w:hAnsi="Arial"/>
          <w:sz w:val="22"/>
          <w:szCs w:val="22"/>
          <w:lang w:val="sr-CS"/>
        </w:rPr>
        <w:t>оту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2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3/21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о веће врши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Комисија сачињава предлог Програма отуђења и доставља Градском већу на усвајање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23/21) на седници одржаној дана 31.05.2022.године, сачинила је Предлог програма о допуни Програма </w:t>
      </w:r>
      <w:r>
        <w:rPr>
          <w:rFonts w:cs="Arial" w:ascii="Arial" w:hAnsi="Arial"/>
          <w:sz w:val="22"/>
          <w:szCs w:val="22"/>
          <w:lang w:val="sr-CS"/>
        </w:rPr>
        <w:t>оту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, на начин да је у текст програма уврстила две нове парцеле, које могу бити предмет отуђења ради изградње објеката током 2022.године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допун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ту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е повлачи ангажовање буџетских средстава.</w:t>
      </w:r>
    </w:p>
    <w:p>
      <w:pPr>
        <w:pStyle w:val="Normal"/>
        <w:ind w:right="137" w:firstLine="34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right="137" w:firstLine="34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37" w:firstLine="34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Проф.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р Ненад Станиш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44:00Z</dcterms:created>
  <dc:creator>marija.djordjevic</dc:creator>
  <dc:description/>
  <cp:keywords/>
  <dc:language>en-US</dc:language>
  <cp:lastModifiedBy>hhhggrreeww</cp:lastModifiedBy>
  <cp:lastPrinted>2022-05-31T09:50:00Z</cp:lastPrinted>
  <dcterms:modified xsi:type="dcterms:W3CDTF">2022-05-31T12:44:00Z</dcterms:modified>
  <cp:revision>31</cp:revision>
  <dc:subject/>
  <dc:title> </dc:title>
</cp:coreProperties>
</file>